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STRUMENTATION AND BIOTECHNIQUES</w:t>
        <w:tab/>
        <w:tab/>
        <w:t xml:space="preserve">    </w:t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34</w:t>
        <w:tab/>
        <w:tab/>
        <w:tab/>
        <w:tab/>
        <w:t xml:space="preserve">         </w:t>
        <w:tab/>
        <w:t xml:space="preserve"> </w:t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the general principles of spectroscopic techniques. What are basic laws light absorption?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the applications of various spectrophotometric techniqu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How are immune cells characterised by flow cytometry techniqu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an essay about principle, methodology and application of HPLC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Give an account of the nature of the gels to be used in electrophoresis techniqu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laborate the applications of different types of microscop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types of scintillation counters and their advantag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about the organ and tissue slice techniqu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a detailed note on blotting and hybridization techniqu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ow are sequences analysed by BLAST and FASTA metho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How is structural bioinformatics used in the drug discovery proces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8e495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188</Words>
  <Characters>1076</Characters>
  <CharactersWithSpaces>126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3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